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9374173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Фруктовы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4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736"/>
        <w:gridCol w:w="1620"/>
        <w:gridCol w:w="1260"/>
      </w:tblGrid>
      <w:tr>
        <w:trPr>
          <w:trHeight w:val="5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137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Blauer Engel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Блауэр Энжел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Этим специальным фруктовым напитком с мятой можно наслаждаться как горячим, так и холодны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 </w:t>
            </w:r>
            <w:r>
              <w:rPr>
                <w:smallCaps/>
                <w:sz w:val="16"/>
                <w:szCs w:val="16"/>
              </w:rPr>
              <w:t>Гибискус, яблоко, шиповник, лимонник, василек, ежевика, мята, ароматизаторы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ультифит»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роматный фруктовый фитнес-напиток со вкусом спелой дыни и груши. Полезен для здоровья благодаря содержанию натуральных фруктов и мультикомплекса из 10 витаминов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Морковь, гибискус, яблоко, шиповник, дыня, гранулир. мультивитамин (B1, B2, B6, B12,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E</w:t>
            </w:r>
            <w:r>
              <w:rPr>
                <w:color w:val="000000"/>
                <w:sz w:val="20"/>
                <w:szCs w:val="20"/>
                <w:lang w:eastAsia="zh-CN"/>
              </w:rPr>
              <w:t>, никотинамид, кальция пантотенат, фолиевая кислота, биотин),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</w:t>
            </w:r>
          </w:p>
        </w:tc>
      </w:tr>
      <w:tr>
        <w:trPr>
          <w:trHeight w:val="27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  <w:sz w:val="16"/>
                <w:szCs w:val="16"/>
              </w:rPr>
              <w:t>«»Киви Колада»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В этом ярком тропическом коктейле приятная кислинка спелого киви и ананаса гармонично сочетается со свежестью лесной клубники.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ибискус, кусочки ананаса, яблоко, виноград, шиповник, клубника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</w:t>
            </w:r>
          </w:p>
        </w:tc>
      </w:tr>
      <w:tr>
        <w:trPr>
          <w:trHeight w:val="10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Palm Beach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Палм Бич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ладкие красные вишни, черная смородина и зрелые бананы вместе создают совершенный напиток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черная смородина, кусочки бананов и вишен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  <w:tr>
        <w:trPr>
          <w:trHeight w:val="6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Wildkirsch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Дикая Вишня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Аромат диких вишен с миндальным горьковатым привкусом делает этот напиток совершенны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яблоко, шиповник, кусочки вишни, лепестки розы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  <w:tr>
        <w:trPr>
          <w:trHeight w:val="6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Red Fruit Flash»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smallCaps/>
                <w:sz w:val="16"/>
                <w:szCs w:val="16"/>
              </w:rPr>
              <w:t>Ред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Фрут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Флаш</w:t>
            </w:r>
            <w:r>
              <w:rPr>
                <w:b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Эта композиция из красных фруктов воссоздает аромат настоящего свежего домашнего варень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черная смородина,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ерника, голубика,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бузина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00</w:t>
            </w:r>
          </w:p>
        </w:tc>
      </w:tr>
      <w:tr>
        <w:trPr>
          <w:trHeight w:val="6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traw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Flip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Строберри Флип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Зрелая садовая клубника гармонично сочетается со сливками в этом прекрасном напитк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ибискус, яблоко, шиповник, клубника, листья клубники, ароматизато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00</w:t>
            </w:r>
          </w:p>
        </w:tc>
      </w:tr>
      <w:tr>
        <w:trPr>
          <w:trHeight w:val="45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anila mango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фруктовый чай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Гибискус, яблоко, шиповник, черная смородина, кусочки ананаса и манго,  ароматизатор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00</w:t>
            </w:r>
          </w:p>
        </w:tc>
      </w:tr>
      <w:tr>
        <w:trPr>
          <w:trHeight w:val="45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zh-CN"/>
              </w:rPr>
              <w:t xml:space="preserve">«Guarana  Heat»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  <w:t>«ГУАРАНА ХИТ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Энергетический фруктовый коктейль с природным тоником гуараной, сочным ароматом сладкой земляники и свежего зеленого кив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  <w:lang w:eastAsia="zh-CN"/>
              </w:rPr>
            </w:pPr>
            <w:r>
              <w:rPr>
                <w:caps/>
                <w:color w:val="000000"/>
                <w:sz w:val="16"/>
                <w:szCs w:val="16"/>
                <w:lang w:eastAsia="zh-CN"/>
              </w:rPr>
              <w:t>Гуарана, гибискус, яблоко, шиповник, апельсиновая цедра, лепестки розы, ароматиз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5" w:dyaOrig="1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2.35pt;width:53.3pt;height:51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96327791" r:id="rId4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26:00Z</dcterms:created>
  <dc:creator>Леонид</dc:creator>
  <dc:description/>
  <cp:keywords/>
  <dc:language>en-US</dc:language>
  <cp:lastModifiedBy>Admin</cp:lastModifiedBy>
  <cp:lastPrinted>2009-11-18T10:50:00Z</cp:lastPrinted>
  <dcterms:modified xsi:type="dcterms:W3CDTF">2010-04-13T18:50:00Z</dcterms:modified>
  <cp:revision>51</cp:revision>
  <dc:subject/>
  <dc:title>ООО «Кофе-Трейд» </dc:title>
</cp:coreProperties>
</file>