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11294717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Черный чай </w:t>
      </w:r>
      <w:r>
        <w:rPr>
          <w:b/>
          <w:smallCaps/>
          <w:sz w:val="32"/>
          <w:szCs w:val="32"/>
          <w:lang w:val="en-US"/>
        </w:rPr>
        <w:t>ALTHAUS</w:t>
      </w:r>
      <w:r>
        <w:rPr>
          <w:b/>
          <w:smallCaps/>
          <w:sz w:val="32"/>
          <w:szCs w:val="32"/>
        </w:rPr>
        <w:t>, ароматизированны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акуумная упаковка, 250 г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62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096"/>
        <w:gridCol w:w="1260"/>
        <w:gridCol w:w="1152"/>
      </w:tblGrid>
      <w:tr>
        <w:trPr>
          <w:trHeight w:val="59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64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Rose Tian Hua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Роза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Тянь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Ху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Черный чай с бутонами розы и мягким ароматом красных роз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лепестки роз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9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Black Tulip Classic»</w:t>
            </w:r>
          </w:p>
          <w:p>
            <w:pPr>
              <w:pStyle w:val="Normal"/>
              <w:rPr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Блэк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Тулип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Классик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ая смесь лучших чаев с лепестками цветов и необыкновенно свежим вкусо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й зеленый, лепестки жасмина, розы и василька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Wild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err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ладкая Дикая Вишня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удесный купаж цейлонских и индийских чаев в сочетании с ароматом дикой вишн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 xml:space="preserve">Чай черный, лепестки розы, листья ежевики, дикая японская вишня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pice Punch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пайс Панч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релая корица и красные апельсины придают замечательный свежий аромат этой смеси цейлонских и индийских чае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 xml:space="preserve">Чай черный, корица, лепестки сафлора, миндаль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Vanilla Sk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Ванилла Скай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Благородный вкус ванили в сочетании со свежими сливками придают этому индийскому чаю по-настоящему драгоценный аромат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ваниль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Exotic Mango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Экзотик Манго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Ароматное зрелое манго придает совершенный сладкий и солнечный вкус этой прекрасной смеси чаев Цейлона и Кит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кусочки манго, цветы календул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wee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Rosi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</w:t>
            </w:r>
            <w:r>
              <w:rPr>
                <w:b/>
                <w:bCs/>
                <w:smallCaps/>
              </w:rPr>
              <w:t>’</w:t>
            </w:r>
            <w:r>
              <w:rPr>
                <w:b/>
                <w:bCs/>
                <w:smallCaps/>
                <w:lang w:val="en-US"/>
              </w:rPr>
              <w:t>Grady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вит Рози О’Грэйд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еобычный вкус шотландского виски с легким оттенком какао дополняет сладкий хмелевой вкус индийского чая Асса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кусочки шоколада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ountin Herb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орные Травы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ая смесь черных чаев с чабрецом с сильным ароматом и богатым вкусо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бр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«Imperial Earl Grey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мпериал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Эрл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Грей»</w:t>
            </w:r>
          </w:p>
          <w:p>
            <w:pPr>
              <w:pStyle w:val="Normal"/>
              <w:rPr/>
            </w:pPr>
            <w:r>
              <w:rPr>
                <w:smallCaps/>
                <w:sz w:val="16"/>
                <w:szCs w:val="16"/>
              </w:rPr>
              <w:t>Купаж из цейлонских и индийских чаев с цитрусовым ароматом бергамот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Чай черный, лепестки розы, бергамот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trawberr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ream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Ameli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мели Клубника со Сливками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месь цейлонского черного чая и зеленого чая Сенча с ароматом клубники со сливкам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Чай черный, чай зеленый, лепестки розы, клубника, листья клубники, ароматиза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Black Currant Traditional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Черная Смородина Традиционная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 xml:space="preserve">Зрелая черная смородина придает особенно свежий вкус этому замечательному цейлонскому чаю.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ай черный, листья черной смородины, ароматиз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74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Fleu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du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ond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Флер дю Монд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Замечательный купаж лучших чаев с добавкой китайского жасминового ча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>Чай черный, чай зеленый, лепестки жас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Cs w:val="20"/>
      <w:lang w:val="de-D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52:00Z</dcterms:created>
  <dc:creator>Леонид</dc:creator>
  <dc:description/>
  <cp:keywords/>
  <dc:language>en-US</dc:language>
  <cp:lastModifiedBy>Admin</cp:lastModifiedBy>
  <cp:lastPrinted>2006-10-10T17:47:00Z</cp:lastPrinted>
  <dcterms:modified xsi:type="dcterms:W3CDTF">2009-11-18T19:08:00Z</dcterms:modified>
  <cp:revision>28</cp:revision>
  <dc:subject/>
  <dc:title>ООО «Кофе-Трейд»</dc:title>
</cp:coreProperties>
</file>