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9.png" ContentType="image/png"/>
  <Override PartName="/word/media/image12.jpeg" ContentType="image/jpeg"/>
  <Override PartName="/word/media/image11.png" ContentType="image/png"/>
  <Override PartName="/word/media/image19.png" ContentType="image/png"/>
  <Override PartName="/word/media/image17.jpeg" ContentType="image/jpeg"/>
  <Override PartName="/word/media/image16.png" ContentType="image/png"/>
  <Override PartName="/word/media/image14.jpeg" ContentType="image/jpeg"/>
  <Override PartName="/word/media/image15.wmf" ContentType="image/x-wmf"/>
  <Override PartName="/word/media/image1.jpeg" ContentType="image/jpeg"/>
  <Override PartName="/word/media/image2.jpeg" ContentType="image/jpeg"/>
  <Override PartName="/word/media/image3.wmf" ContentType="image/x-wmf"/>
  <Override PartName="/word/media/image1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1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12"/>
        <w:gridCol w:w="4034"/>
        <w:gridCol w:w="1355"/>
        <w:gridCol w:w="992"/>
        <w:gridCol w:w="990"/>
        <w:gridCol w:w="990"/>
        <w:gridCol w:w="4180"/>
        <w:gridCol w:w="880"/>
        <w:gridCol w:w="880"/>
      </w:tblGrid>
      <w:tr>
        <w:trPr>
          <w:trHeight w:val="705" w:hRule="atLeast"/>
          <w:cantSplit w:val="true"/>
        </w:trPr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ЛИВНЫЕ  БАКТЕРИЦИДНЫЕ ФИЛЬТРЫ  «ГЕРАКЛ»</w:t>
            </w:r>
          </w:p>
        </w:tc>
      </w:tr>
      <w:tr>
        <w:trPr>
          <w:trHeight w:val="988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-ние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шний ви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изводи-тельность, л/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,  литр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, м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с, кг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т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н.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</w:t>
            </w:r>
          </w:p>
        </w:tc>
      </w:tr>
      <w:tr>
        <w:trPr>
          <w:trHeight w:val="3132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делай сам»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934210" cy="11639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60×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×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Наиболее простой и дешёвый вариант наливного ГС–фильтра. В комплект входят: набор гидрофобной фильтрующей ваты и пакет с посеребренным ГС в герметичной упаковке. Корпус может быть изготовлен самостоятельно из любой пластиковой бутылки ёмкостью от 1 литра. По ресурсу и производительности не уступает заводскому варианту фильтра «Воронка» и «Шойгу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Шойгу»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923290" cy="136969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136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1021715" cy="1304290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0" t="-47" r="-6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715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Ø</w:t>
            </w:r>
            <w:r>
              <w:rPr>
                <w:b/>
              </w:rPr>
              <w:t>87× 1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5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ативный фильтр небольшого размера (с кулак спецназовца). Его можно использовать как в городе, подключив к водопроводному крану, так и автономно — на природе, на даче или на спецзадани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00</w:t>
            </w:r>
          </w:p>
        </w:tc>
      </w:tr>
      <w:tr>
        <w:trPr>
          <w:trHeight w:val="3032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оронка»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3290" cy="12039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430020" cy="1114425"/>
                  <wp:effectExtent l="0" t="0" r="0" b="0"/>
                  <wp:docPr id="5" name="Pi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00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Ø</w:t>
            </w:r>
            <w:r>
              <w:rPr>
                <w:b/>
                <w:lang w:val="en-US"/>
              </w:rPr>
              <w:t>148</w:t>
            </w:r>
            <w:r>
              <w:rPr>
                <w:b/>
              </w:rPr>
              <w:t xml:space="preserve">× </w:t>
            </w:r>
            <w:r>
              <w:rPr>
                <w:b/>
                <w:lang w:val="en-US"/>
              </w:rPr>
              <w:t>1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2</w:t>
            </w:r>
            <w:r>
              <w:rPr>
                <w:b/>
                <w:lang w:val="en-US"/>
              </w:rPr>
              <w:t>9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изготавливается в форме воронки, которую можно вставить в любую ёмкость–накопитель (канистру, кувшин, чайник, банку и т. п.)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Объём фильтрующего вещества в «Воронке» в 2 раза больше, чем в картриджах других производителей. «Воронку» удобно брать с собой в командировку, в турпоход, в больницу и т. п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00</w:t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ПОРНЫЕ БАКТЕРИЦИДНЫЕ ФИЛЬТРЫ «ГЕРАКЛ»</w:t>
            </w:r>
          </w:p>
        </w:tc>
      </w:tr>
      <w:tr>
        <w:trPr>
          <w:trHeight w:val="988" w:hRule="atLeast"/>
          <w:cantSplit w:val="true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-ние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шний ви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изводи-тельность, л/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,  литр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, м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с, кг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т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н.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</w:t>
            </w:r>
          </w:p>
        </w:tc>
      </w:tr>
      <w:tr>
        <w:trPr/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толь-ный «Геракл Серебряная формула-1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</w:rPr>
              <w:drawing>
                <wp:inline distT="0" distB="0" distL="0" distR="0">
                  <wp:extent cx="1637030" cy="14528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030" cy="145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тимум – 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-мум - 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`</w:t>
            </w:r>
            <w:r>
              <w:rPr>
                <w:b/>
              </w:rPr>
              <w:t>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20× 155× 3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 модификация «Геракла» разработана в рамках Гос программы РФ "Здоровье нации".Удобна как дома, так и в офисе. Подключается непосредственно к водопроводному крану через специальный переходник (дивертер) без труда и специальных навыков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`60</w:t>
            </w:r>
            <w:r>
              <w:rPr>
                <w:b/>
              </w:rPr>
              <w:t>0</w:t>
            </w:r>
          </w:p>
        </w:tc>
      </w:tr>
      <w:tr>
        <w:trPr>
          <w:trHeight w:val="3178" w:hRule="atLeast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Геракл Серебряная формула 2М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вухступенча-тая система с краном для чистой воды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0065" cy="13620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06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тимум – 8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акси-мум - 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`</w:t>
            </w:r>
            <w:r>
              <w:rPr>
                <w:b/>
              </w:rPr>
              <w:t>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Ø</w:t>
            </w:r>
            <w:r>
              <w:rPr>
                <w:b/>
              </w:rPr>
              <w:t>125×3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ступенчатая система "Геракл" предназначена для комплексной очистки водопроводной воды от мех. частиц (ржавчины, песка, ила и т.п.), а также хлорорганических соединений, нефтепродуктов, пестицидов, тяжелых металлов, растворенного железа, остат. аллюминия и иных органических и неорганических веществ. Доп. ступень механической очистки увеличивает ресурс картриджа "Геракл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440</w:t>
            </w:r>
          </w:p>
        </w:tc>
      </w:tr>
      <w:tr>
        <w:trPr>
          <w:trHeight w:val="2866" w:hRule="atLeast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Геракл Серебряная формула 3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тупенча-тая система с краном для чистой воды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</w:rPr>
              <w:drawing>
                <wp:inline distT="0" distB="0" distL="0" distR="0">
                  <wp:extent cx="1466850" cy="12509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25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тимум – 8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акси-мум -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`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Ø</w:t>
            </w:r>
            <w:r>
              <w:rPr>
                <w:b/>
              </w:rPr>
              <w:t>125×3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9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для комплексной очистки жесткой воды с отдельным краном. Как и двухступенчатая система прекрасно очищает водопроводную воду и имеет дополнительно ступень для очистки воды от солей жесткости, образующих накипь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тупень- механическая очистка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тупень- умягчение воды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тупень- Геракл (ГС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0</w:t>
            </w:r>
          </w:p>
        </w:tc>
      </w:tr>
      <w:tr>
        <w:trPr>
          <w:trHeight w:val="705" w:hRule="atLeast"/>
        </w:trPr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АРТРИДЖИ ДЛЯ ФИЛЬТРОВ «ГЕРАКЛ Серебряная формула»</w:t>
            </w:r>
          </w:p>
        </w:tc>
      </w:tr>
      <w:tr>
        <w:trPr>
          <w:trHeight w:val="988" w:hRule="atLeast"/>
          <w:cantSplit w:val="true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-ние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шний ви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изводи-тельность, л/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,  литр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, м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с, кг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т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н.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</w:t>
            </w:r>
          </w:p>
        </w:tc>
      </w:tr>
      <w:tr>
        <w:trPr>
          <w:trHeight w:val="2413" w:hRule="atLeast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артридж Геракл       </w:t>
            </w:r>
            <w:r>
              <w:rPr>
                <w:sz w:val="20"/>
                <w:szCs w:val="20"/>
              </w:rPr>
              <w:t xml:space="preserve">для фильтра «Серебряная формул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-1, -2, -3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object w:dxaOrig="510" w:dyaOrig="183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.5pt;height:67.3pt" filled="f" o:ole="">
                  <v:imagedata r:id="rId11" o:title=""/>
                </v:shape>
                <o:OLEObject Type="Embed" ProgID="" ShapeID="ole_rId10" DrawAspect="Content" ObjectID="_436934502" r:id="rId10"/>
              </w:objec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тимум – 8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акси-мум - 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`</w:t>
            </w:r>
            <w:r>
              <w:rPr>
                <w:b/>
              </w:rPr>
              <w:t>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Ø</w:t>
            </w:r>
            <w:r>
              <w:rPr>
                <w:b/>
              </w:rPr>
              <w:t>72× 2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4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Картридж «ГС-SL-10» с посеребрённым. ГС-заполнением. Подходит для всех фильтров типа «Серебряная формула». Мы рекомендуем использовать их для очистки питьевой воды как дома, так и в офисе, детских учреждениях и пр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</w:tr>
      <w:tr>
        <w:trPr>
          <w:trHeight w:val="2858" w:hRule="atLeast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тридж для механичес-кой очистк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 фильтрам «Серебряная формул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 -3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466090" cy="1036955"/>
                  <wp:effectExtent l="0" t="0" r="0" b="0"/>
                  <wp:docPr id="9" name="Рисунок 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7" t="-95" r="-20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 7/8× 2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 для многократного использования (до 6 циклов промывки)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яет песок, ржавчину, угольную пыль, микроорганизмы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Подходит в том числе для фильтров типа «Серебряная формула -2, -3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</w:tr>
      <w:tr>
        <w:trPr>
          <w:trHeight w:val="2866" w:hRule="atLeast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ртридж для умяг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фильтрам «Серебряная формула  -3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421640" cy="1009015"/>
                  <wp:effectExtent l="0" t="0" r="0" b="0"/>
                  <wp:docPr id="10" name="Рисунок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2" t="-26" r="-6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64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 7/8× 2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 для очистки воды от солей жесткости, органических соединений, улучшает органолептические показатели (вкус, запах, цвет)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Подходит в том числе для фильтров типа «Серебряная формула -3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</w:t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МАГИСТРАЛЬНЫЕ БАКТЕРИЦИДНЫЕ ФИЛЬТРЫ «ГЕРАКЛ-</w:t>
            </w:r>
            <w:r>
              <w:rPr>
                <w:b/>
                <w:lang w:val="en-US"/>
              </w:rPr>
              <w:t>Big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Blu</w:t>
            </w:r>
            <w:r>
              <w:rPr>
                <w:b/>
              </w:rPr>
              <w:t>»</w:t>
            </w:r>
          </w:p>
        </w:tc>
      </w:tr>
      <w:tr>
        <w:trPr>
          <w:trHeight w:val="988" w:hRule="atLeast"/>
          <w:cantSplit w:val="true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-ние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шний ви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изводи-тельность, л/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,  литр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, м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с, кг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т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н.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</w:t>
            </w:r>
          </w:p>
        </w:tc>
      </w:tr>
      <w:tr>
        <w:trPr/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ильтр магистральный «ГЕРАКЛ-ВВ-10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1810" cy="885825"/>
                  <wp:effectExtent l="0" t="0" r="0" b="0"/>
                  <wp:docPr id="11" name="Рисунок 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0" t="-41" r="-7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81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`</w:t>
            </w:r>
            <w:r>
              <w:rPr>
                <w:b/>
              </w:rPr>
              <w:t>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84× 3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ительный размер 1``. В комплекте: корпус, кронштейн для крепления к стене, картридж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имеет кнопку для сброса давления. Рабочее давление до 6,9 ат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700</w:t>
            </w:r>
          </w:p>
        </w:tc>
      </w:tr>
      <w:tr>
        <w:trPr/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ильтр механической очистки «ВВ-10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1810" cy="885825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0" t="-41" r="-7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81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7/8×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4 1/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240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но устраняют песок, ил, ржавчину и другие осадки, находящиеся в воде. Рекомендуем устанавливать перед фильтром «Геракл-ВВ-10», что значительно увеличит ресурс картриджа «Геракл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</w:t>
            </w:r>
          </w:p>
        </w:tc>
      </w:tr>
      <w:tr>
        <w:trPr/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ильтр магистральный «ГЕРАКЛ-ВВ-20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98170" cy="1214120"/>
                  <wp:effectExtent l="0" t="0" r="0" b="0"/>
                  <wp:docPr id="13" name="Рисунок 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2" t="-16" r="-3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170" cy="121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`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Ø</w:t>
            </w:r>
            <w:r>
              <w:rPr>
                <w:b/>
              </w:rPr>
              <w:t>184×6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,5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ительный размер 1``. В комплекте: корпус, кронштейн для крепления к стене, картридж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имеет кнопку для сброса давления. Рабочее давление до 6,9 ат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8 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600</w:t>
            </w:r>
          </w:p>
        </w:tc>
      </w:tr>
      <w:tr>
        <w:trPr/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ехступенчатая система фильтров  «ГЕРАКЛ-ВВ-20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79830" cy="1341120"/>
                  <wp:effectExtent l="0" t="0" r="0" b="0"/>
                  <wp:docPr id="14" name="Рисунок 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830" cy="134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`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Ø</w:t>
            </w:r>
            <w:r>
              <w:rPr>
                <w:b/>
                <w:lang w:val="en-US"/>
              </w:rPr>
              <w:t>184</w:t>
            </w:r>
            <w:r>
              <w:rPr>
                <w:b/>
              </w:rPr>
              <w:t>×</w:t>
            </w:r>
            <w:r>
              <w:rPr>
                <w:b/>
                <w:lang w:val="en-US"/>
              </w:rPr>
              <w:t>6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12</w:t>
            </w:r>
            <w:r>
              <w:rPr>
                <w:b/>
                <w:lang w:val="en-US"/>
              </w:rPr>
              <w:t>,5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предназначена для очистки воды в централизованных и частных источниках водоснабжения. Подключение 1¨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1 ступень: очистка воды от ржавчины и механических примесей, картридж 10мкм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2 ступень в зависимости от воды: либо очистка от солей жесткости, либо от железа и марганца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тупень: картридж ГЕРАКЛ, доведение воды до категории высшей степени очистк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8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150</w:t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8"/>
                <w:szCs w:val="28"/>
              </w:rPr>
              <w:t>Сменные картриджи к фильтрам серии «</w:t>
            </w:r>
            <w:r>
              <w:rPr>
                <w:b/>
                <w:lang w:val="en-US"/>
              </w:rPr>
              <w:t>Big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Blu</w:t>
            </w:r>
            <w:r>
              <w:rPr>
                <w:b/>
              </w:rPr>
              <w:t>»</w:t>
            </w:r>
          </w:p>
        </w:tc>
      </w:tr>
      <w:tr>
        <w:trPr>
          <w:trHeight w:val="988" w:hRule="atLeast"/>
          <w:cantSplit w:val="true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-ние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шний ви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изводи-тельность, л/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,  литр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, м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с, кг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т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н.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</w:t>
            </w:r>
          </w:p>
        </w:tc>
      </w:tr>
      <w:tr>
        <w:trPr/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артридж «ГЕРАКЛ-ВВ-10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38175" cy="113157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6" t="-31" r="-5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13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`</w:t>
            </w:r>
            <w:r>
              <w:rPr>
                <w:b/>
              </w:rPr>
              <w:t>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Ø</w:t>
            </w:r>
            <w:r>
              <w:rPr>
                <w:b/>
                <w:lang w:val="en-US"/>
              </w:rPr>
              <w:t>120</w:t>
            </w:r>
            <w:r>
              <w:rPr>
                <w:b/>
              </w:rPr>
              <w:t>×2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57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рные фильтры «Геракл-ВВ-10», так же как и наливные, являются самозапирающимися. Так же как и наливные фильтры, они не могут выделять скопившиеся в картриджах загрязнения в отфильтрованную воду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100</w:t>
            </w:r>
          </w:p>
        </w:tc>
      </w:tr>
      <w:tr>
        <w:trPr/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тридж механический ВВ-10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427990" cy="995680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6" t="-29" r="-6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99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7/8×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1/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риджи отлично устраняют песок, ил, ржавчину и другие осадки, находящиеся в водопроводной воде. Эффективно охраняют бытовые нагревательные приборы и т.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</w:t>
            </w:r>
          </w:p>
        </w:tc>
      </w:tr>
      <w:tr>
        <w:trPr/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Картридж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«ГЕРАКЛ-ВВ-20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466725" cy="934085"/>
                  <wp:effectExtent l="0" t="0" r="0" b="0"/>
                  <wp:docPr id="17" name="Рисунок 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" t="-19" r="-3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`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¨×4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,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рные фильтры «Геракл-ВВ-20», так же как и наливные, являются самозапирающимися. Так же как и наливные фильтры, они не могут выделять скопившиеся в картриджах загрязнения в отфильтрованную вод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9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100</w:t>
            </w:r>
          </w:p>
        </w:tc>
      </w:tr>
      <w:tr>
        <w:trPr/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тридж механический ВВ-20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81305" cy="894080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0" t="-19" r="-6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¨×4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риджи из полипропиленового волокна изготовлены согласно новейшим технологиям. Отлично устраняют песок, ил, ржавчину и другие осадки, находящиеся в водопроводной воде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</w:tr>
      <w:tr>
        <w:trPr/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тридж умягчения ВВ-20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06070" cy="876300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7" t="-24" r="-6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7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 8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¨×4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 из ионообменной смолы, предназначен для очистки воды от солей жесткости, органических соединений, улучшает органолептические показатели (вкус, запах, цвет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0</w:t>
            </w:r>
          </w:p>
        </w:tc>
      </w:tr>
      <w:tr>
        <w:trPr/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тридж для удаления желе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-20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06070" cy="876300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7" t="-24" r="-6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7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6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¨×4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Изготовлен на основе «GreenSand», предназначен для очистки воды от растворенного железа. Этот картридж эффективно удаляет из воды растворенное железо с концентрацией до 5 мг/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4"/>
      <w:type w:val="nextPage"/>
      <w:pgSz w:orient="landscape" w:w="16838" w:h="11906"/>
      <w:pgMar w:left="1134" w:right="395" w:gutter="0" w:header="0" w:top="899" w:footer="301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wmf"/><Relationship Id="rId19" Type="http://schemas.openxmlformats.org/officeDocument/2006/relationships/image" Target="media/image16.png"/><Relationship Id="rId20" Type="http://schemas.openxmlformats.org/officeDocument/2006/relationships/image" Target="media/image17.jpe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19.png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8:14:00Z</dcterms:created>
  <dc:creator>Admin</dc:creator>
  <dc:description/>
  <cp:keywords/>
  <dc:language>en-US</dc:language>
  <cp:lastModifiedBy>Olka</cp:lastModifiedBy>
  <cp:lastPrinted>2009-08-31T19:26:00Z</cp:lastPrinted>
  <dcterms:modified xsi:type="dcterms:W3CDTF">2009-09-04T15:09:00Z</dcterms:modified>
  <cp:revision>18</cp:revision>
  <dc:subject/>
  <dc:title>Фильтри и картриджи ГС</dc:title>
</cp:coreProperties>
</file>