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е о корсетах и их изготовлен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Там, где сделан перевод, автор перевода не претендует на абсолютную точность специальных терминов, сомневающиеся могут обратиться к англоязычному источнику. Возле некоторых терминов оставлен английский вариант.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sz w:val="24"/>
          <w:u w:val="single"/>
        </w:rPr>
        <w:t>Лиф на корсетной основе</w:t>
      </w:r>
      <w:r>
        <w:rPr>
          <w:b w:val="false"/>
          <w:bCs w:val="false"/>
          <w:sz w:val="24"/>
        </w:rPr>
        <w:t xml:space="preserve"> [</w:t>
      </w:r>
      <w:r>
        <w:rPr>
          <w:b w:val="false"/>
          <w:bCs w:val="false"/>
          <w:sz w:val="24"/>
          <w:lang w:val="en-US"/>
        </w:rPr>
        <w:fldChar w:fldCharType="begin"/>
      </w:r>
      <w:r>
        <w:rPr>
          <w:sz w:val="24"/>
          <w:b w:val="false"/>
          <w:bCs w:val="false"/>
          <w:lang w:val="en-US"/>
        </w:rPr>
        <w:instrText xml:space="preserve"> REF _Ref74729244 \r \h </w:instrText>
      </w:r>
      <w:r>
        <w:rPr>
          <w:sz w:val="24"/>
          <w:b w:val="false"/>
          <w:bCs w:val="false"/>
          <w:lang w:val="en-US"/>
        </w:rPr>
        <w:fldChar w:fldCharType="separate"/>
      </w:r>
      <w:r>
        <w:rPr>
          <w:sz w:val="24"/>
          <w:b w:val="false"/>
          <w:bCs w:val="false"/>
          <w:lang w:val="en-US"/>
        </w:rPr>
        <w:t>Error: Reference source not found</w:t>
      </w:r>
      <w:r>
        <w:rPr>
          <w:sz w:val="24"/>
          <w:b w:val="false"/>
          <w:bCs w:val="false"/>
          <w:lang w:val="en-US"/>
        </w:rPr>
        <w:fldChar w:fldCharType="end"/>
      </w:r>
      <w:r>
        <w:rPr>
          <w:b w:val="false"/>
          <w:bCs w:val="false"/>
          <w:sz w:val="24"/>
        </w:rPr>
        <w:t>]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40</wp:posOffset>
            </wp:positionH>
            <wp:positionV relativeFrom="paragraph">
              <wp:posOffset>10795</wp:posOffset>
            </wp:positionV>
            <wp:extent cx="1424940" cy="13081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16170</wp:posOffset>
            </wp:positionH>
            <wp:positionV relativeFrom="paragraph">
              <wp:posOffset>8255</wp:posOffset>
            </wp:positionV>
            <wp:extent cx="1392555" cy="1308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рсет подчеркивает грудь и зрительно заужает талию. Однако нужно исходить из реальных возможностей фигуры: если ребра и тазовые кости узкие и податливые, то «излишки» можно ужать и кости сгруппировать поплотнее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538605</wp:posOffset>
            </wp:positionH>
            <wp:positionV relativeFrom="paragraph">
              <wp:posOffset>621030</wp:posOffset>
            </wp:positionV>
            <wp:extent cx="1424940" cy="19773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гда имеешь дело с широко поставленными ребрами и высоко расположенными тазовыми костями (да, еще и не гибкими) — значительно уменьшить обхват талии не удастся. При недостаточно пышной груди можно использовать жесткие чашечки.</w:t>
      </w:r>
    </w:p>
    <w:p>
      <w:pPr>
        <w:pStyle w:val="Normal"/>
        <w:rPr/>
      </w:pPr>
      <w:r>
        <w:rPr/>
        <w:t>Обтягивающий лиф имеет несколько слоев, включая прокладку и подкладку. В высококачественных изделиях стоит использовать неклеевые тканые прокладки. Они могут дать усадку, поэтому подлежат предварительной декатировке.</w:t>
      </w:r>
    </w:p>
    <w:p>
      <w:pPr>
        <w:pStyle w:val="Normal"/>
        <w:rPr/>
      </w:pPr>
      <w:r>
        <w:rPr/>
        <w:t xml:space="preserve">Укрепление швов специальными пластинками (косточками) производится на прокладке. </w:t>
      </w:r>
      <w:r>
        <w:rPr>
          <w:b/>
          <w:bCs/>
        </w:rPr>
        <w:t>Пластинки могут располагаться не только вдоль швов, но и по дополнительным линиям размещения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rPr/>
      </w:pPr>
      <w:r>
        <w:rPr/>
        <w:t>Пластинки продаются свернутыми в рулон и имеют поэтому естественный изгиб. Притачивая пластинку, следите за тем, чтобы ее концы изгибались в сторону тела</w:t>
      </w:r>
    </w:p>
    <w:p>
      <w:pPr>
        <w:pStyle w:val="Normal"/>
        <w:rPr/>
      </w:pPr>
      <w:r>
        <w:rPr>
          <w:b/>
          <w:bCs/>
        </w:rPr>
        <w:t>Народное средство:</w:t>
      </w:r>
      <w:r>
        <w:rPr/>
        <w:t xml:space="preserve"> пластинки нужной ширины и длины можно вырезать из пластиковых бутылок. Для большей прочности можно взять по 2 пластинки на каждый шов. Они гибкие и прекрасно строчатся. Однако помните, что их нельзя гладить! Они плавятся.</w:t>
      </w:r>
    </w:p>
    <w:p>
      <w:pPr>
        <w:pStyle w:val="Normal"/>
        <w:rPr/>
      </w:pPr>
      <w:r>
        <w:rPr/>
        <w:t>Все слои лифа кроятся по одной выкройке-основе без припусков на свободу облегания. При необходимости «утяжки», излишки забираются в рельефные швы на сколько позволяет конфигурация ребер и бедер. Все зависит от задачи, которую должен решить корсет. Если надо больше подтянуть живот, значит больше убирается излишков сперед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Основные фасоны корсетов</w:t>
      </w:r>
      <w:r>
        <w:rPr>
          <w:b w:val="false"/>
          <w:bCs w:val="false"/>
          <w:sz w:val="24"/>
        </w:rPr>
        <w:t xml:space="preserve"> [</w:t>
      </w:r>
      <w:r>
        <w:rPr>
          <w:b w:val="false"/>
          <w:bCs w:val="false"/>
          <w:sz w:val="24"/>
          <w:lang w:val="en-US"/>
        </w:rPr>
        <w:fldChar w:fldCharType="begin"/>
      </w:r>
      <w:r>
        <w:rPr>
          <w:sz w:val="24"/>
          <w:b w:val="false"/>
          <w:bCs w:val="false"/>
          <w:lang w:val="en-US"/>
        </w:rPr>
        <w:instrText xml:space="preserve"> REF _Ref76379386 \r \h </w:instrText>
      </w:r>
      <w:r>
        <w:rPr>
          <w:sz w:val="24"/>
          <w:b w:val="false"/>
          <w:bCs w:val="false"/>
          <w:lang w:val="en-US"/>
        </w:rPr>
        <w:fldChar w:fldCharType="separate"/>
      </w:r>
      <w:r>
        <w:rPr>
          <w:sz w:val="24"/>
          <w:b w:val="false"/>
          <w:bCs w:val="false"/>
          <w:lang w:val="en-US"/>
        </w:rPr>
        <w:t>Error: Reference source not found</w:t>
      </w:r>
      <w:r>
        <w:rPr>
          <w:sz w:val="24"/>
          <w:b w:val="false"/>
          <w:bCs w:val="false"/>
          <w:lang w:val="en-US"/>
        </w:rPr>
        <w:fldChar w:fldCharType="end"/>
      </w:r>
      <w:r>
        <w:rPr>
          <w:b w:val="false"/>
          <w:bCs w:val="false"/>
          <w:sz w:val="24"/>
        </w:rPr>
        <w:t>]</w:t>
      </w:r>
    </w:p>
    <w:p>
      <w:pPr>
        <w:pStyle w:val="Normal"/>
        <w:rPr/>
      </w:pPr>
      <w:r>
        <w:rPr/>
        <w:t>Рассмотрите внимательно рисунки, чтобы определить предпочитаемую вами форму тела и линии талии, которую создает корсет любого фасона. Рассмотрите особенности верха и низа, разнообразие примеров укрепления корсета, создающих форму. Помните, что ткани, технология сборки, тип укрепления (спиральный или плоский) и иные факторы также влияют на итоговую посадку и ощущения от вашего корсета.</w:t>
      </w:r>
    </w:p>
    <w:p>
      <w:pPr>
        <w:pStyle w:val="Normal"/>
        <w:rPr/>
      </w:pPr>
      <w:r>
        <w:rPr/>
        <w:t xml:space="preserve">Корсеты приобретают свою уникальность благодаря вашему личному декорированию либо благодаря вариациям выкройки. Рядом с каждым фасоном приведена фотография корсета в реальности (фото можно растянуть без особого ущерба для качества, чтобы рассмотреть подробности — </w:t>
      </w:r>
      <w:r>
        <w:rPr>
          <w:i/>
          <w:iCs/>
        </w:rPr>
        <w:t>прим. от переводчика</w:t>
      </w:r>
      <w:r>
        <w:rPr/>
        <w:t>)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986"/>
        <w:gridCol w:w="2264"/>
        <w:gridCol w:w="2679"/>
      </w:tblGrid>
      <w:tr>
        <w:trPr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before="120" w:after="120"/>
              <w:rPr/>
            </w:pPr>
            <w:r>
              <w:rPr/>
              <w:t>Основной викторианский корсет андербюст (под грудь)</w:t>
            </w:r>
          </w:p>
          <w:p>
            <w:pPr>
              <w:pStyle w:val="Normal"/>
              <w:rPr/>
            </w:pPr>
            <w:r>
              <w:rPr/>
              <w:t>Этот фасон создает классический силуэт песочных часов. Он наиболее комфортен, легок в одевании и снимании, тренирует талию, максимально утягивают талию.</w:t>
            </w:r>
          </w:p>
          <w:p>
            <w:pPr>
              <w:pStyle w:val="Normal"/>
              <w:rPr/>
            </w:pPr>
            <w:r>
              <w:rPr/>
              <w:t xml:space="preserve">Обычно этот фасон сидит высоко на бедрах и закрывает нижнюю часть живота, но может быть сделан и с пониженным краем или с прямой линией низа. 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/>
              <w:t>Фасон 1901 обеспечивает немного более четкий боковой профиль и технически, относясь к пост-викторианской эпохе, переходят в эдвардианскую эпоху.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23315" cy="2019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37" r="-6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23315" cy="2019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37" r="-6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23315" cy="2019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37" r="-6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икторианский корсет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орсет 1901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Викторианский корсет Лили</w:t>
            </w:r>
          </w:p>
        </w:tc>
      </w:tr>
      <w:tr>
        <w:trPr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15060" cy="1767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299845" cy="1761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557020" cy="1785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55702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Викторианский корсет а-ля «Скарлетт О`Хара»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  <w:t>Фасон создает классический силуэт песочных часов, но достигает середины груди по верхнему краю, предоставляя небольшую поддержку («полочку») для бюста. Однако от не подходит для ношения в качестве верхней одежды без бюстгальтера или нижней блузы. Он происходит от фасонов времен Гражданской войны и может иметь иной название, в зависимости от предпочтений изготовителей корсетов.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104900" cy="2047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563370" cy="18503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374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вербюст (закрывающий грудь) викторианский корсет Валентина</w:t>
            </w:r>
          </w:p>
          <w:p>
            <w:pPr>
              <w:pStyle w:val="Normal"/>
              <w:rPr/>
            </w:pPr>
            <w:r>
              <w:rPr/>
              <w:t>Этот фасон превосходен в качестве верхней одежды как вид бюстье либо в качестве корсажа (лифа) подвенечного платья или официальной одежды.</w:t>
            </w:r>
          </w:p>
          <w:p>
            <w:pPr>
              <w:pStyle w:val="Normal"/>
              <w:rPr/>
            </w:pPr>
            <w:r>
              <w:rPr/>
              <w:t>Открепляемые или постоянные лямки могут быть добавлены для дополнительной поддержки бюста, хотя сам по себе стиль обеспечивает великолепную поддержку корпуса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  <w:t>Вариации этого фасона представлены корсетами 1844 и 1901, каждый из которых имеет различное укрепление косточками и выкройку, и, как следствие, меняющийся силуэт линии талии.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04900" cy="2037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04900" cy="20377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орсет Валентина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орсет 1844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435735" cy="16548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62710" cy="1609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Эдвардианский корсет</w:t>
            </w:r>
          </w:p>
          <w:p>
            <w:pPr>
              <w:pStyle w:val="Normal"/>
              <w:rPr/>
            </w:pPr>
            <w:r>
              <w:rPr/>
              <w:t>Этот фасон имеет сходство с викторианским овербюстом, но нижний край спадает более низко по бокам на бедрах с привлекательным мягким подъемом на передней и задней части нижнего края корсета, при желании, либо соединенный впереди и сзади прямой линией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  <w:t xml:space="preserve">Он может быть и закрывающим грудь и под грудь, но характеризуется длинной линией половины низа.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FF"/>
                <w:szCs w:val="20"/>
                <w:lang w:val="en-US"/>
              </w:rPr>
            </w:pPr>
            <w:r>
              <w:rPr>
                <w:rFonts w:cs="Arial"/>
                <w:color w:val="0000FF"/>
                <w:szCs w:val="20"/>
                <w:lang w:val="en-US"/>
              </w:rPr>
              <w:drawing>
                <wp:inline distT="0" distB="0" distL="0" distR="0">
                  <wp:extent cx="1104900" cy="2047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28420" cy="24739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247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Лента</w:t>
            </w:r>
          </w:p>
          <w:p>
            <w:pPr>
              <w:pStyle w:val="Normal"/>
              <w:rPr/>
            </w:pPr>
            <w:r>
              <w:rPr/>
              <w:t xml:space="preserve">Корсет обеспечивает модный вид, когда носится в качестве широкого пояса поверх одежды. В качестве поддержки для талии, в ее меньшем вертикальном измерении, обычно только с одной девятидюймовой планшеткой впереди, обеспечивает большую гибкость тела и меньшее ощущение утянутости, однако он не создает эффектный </w:t>
            </w:r>
            <w:r>
              <w:rPr>
                <w:rFonts w:cs="Arial"/>
                <w:szCs w:val="20"/>
              </w:rPr>
              <w:t>силуэт песочных часов, а скорее, мягкую u-форму в талии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drawing>
                <wp:inline distT="0" distB="0" distL="0" distR="0">
                  <wp:extent cx="1123315" cy="2019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37" r="-6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br w:type="page"/>
      </w:r>
      <w:r>
        <w:rPr>
          <w:b/>
          <w:bCs/>
          <w:sz w:val="2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374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Восемнадцатый век</w:t>
            </w:r>
          </w:p>
          <w:p>
            <w:pPr>
              <w:pStyle w:val="Normal"/>
              <w:rPr/>
            </w:pPr>
            <w:r>
              <w:rPr/>
              <w:t>Это корсет фасона «Опасные связи» с плоскими боками, традиционным матерчатым передом и шнуровкой сзади.</w:t>
            </w:r>
          </w:p>
          <w:p>
            <w:pPr>
              <w:pStyle w:val="Normal"/>
              <w:rPr/>
            </w:pPr>
            <w:r>
              <w:rPr/>
              <w:t>Он может быть сделан с передней планшеткой для облегчения в одевании-снятии. Обычно этот фасон ограничивается уровнем или чуть ниже уровня линии талии с фестончатым нижним краем и создает эффектное расхождение от искусственно поднятой линии бюста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  <w:t>Он может иметь заостренную или скругленную линию низа, по желанию. Хотя и довольно красив как верхняя одежда, этот фасон не самый простой и не самый удобный, так как склонен образовывать значительное давление на грудную клетку.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04900" cy="2018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  <w:drawing>
                <wp:inline distT="0" distB="0" distL="0" distR="0">
                  <wp:extent cx="1123315" cy="2019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37" r="-6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color w:val="0000FF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Корсет 18 века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«Елизавета», гибрид корсажа 18 века с низом от викторианского корсета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1224280" cy="1987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12215" cy="1988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Перемычка или перемычка трубы</w:t>
            </w:r>
          </w:p>
          <w:p>
            <w:pPr>
              <w:pStyle w:val="Normal"/>
              <w:rPr/>
            </w:pPr>
            <w:r>
              <w:rPr/>
              <w:t>Этот корсет наиболее подходит для опытных носителей корсета и для тренировки талии. Вертикальный подъем талии создает усиленное давление на нижнюю часть грудной клетки (в зависимости от высоты перемычки) и, таким образом, может создавать физическую проблему при длительной носке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color w:val="0000FF"/>
                <w:szCs w:val="20"/>
                <w:lang w:val="en-US"/>
              </w:rPr>
              <w:drawing>
                <wp:inline distT="0" distB="0" distL="0" distR="0">
                  <wp:extent cx="1104900" cy="20377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22705" cy="1870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синая талия</w:t>
            </w:r>
          </w:p>
          <w:p>
            <w:pPr>
              <w:pStyle w:val="Normal"/>
              <w:rPr/>
            </w:pPr>
            <w:r>
              <w:rPr/>
              <w:t>Этот фасон легко скользит над грудной клеткой, которая становится достаточно выраженной и эффектно сужается на талии. Название этого корсета происходит от производимого им впечатления, так как он четко делит тело на две части, почти как тело у осы.</w:t>
            </w:r>
          </w:p>
          <w:p>
            <w:pPr>
              <w:pStyle w:val="Normal"/>
              <w:rPr/>
            </w:pPr>
            <w:r>
              <w:rPr/>
              <w:t>Некоторые люди не ценят достаточно необычный силуэт талии, а другие — преклоняются перед ним!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  <w:t>Рассмотрите внимательно, прежде чем выбрать этот фасон, который создается за счет особенностей выкройки и использования спирального расположения косточек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color w:val="0000FF"/>
                <w:szCs w:val="20"/>
                <w:lang w:val="en-US"/>
              </w:rPr>
              <w:drawing>
                <wp:inline distT="0" distB="0" distL="0" distR="0">
                  <wp:extent cx="1104900" cy="2047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98270" cy="16694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547"/>
        <w:gridCol w:w="2419"/>
      </w:tblGrid>
      <w:tr>
        <w:trPr>
          <w:cantSplit w:val="true"/>
        </w:trPr>
        <w:tc>
          <w:tcPr>
            <w:tcW w:w="5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Шейный или осаночный корсет</w:t>
            </w:r>
          </w:p>
          <w:p>
            <w:pPr>
              <w:pStyle w:val="Normal"/>
              <w:rPr/>
            </w:pPr>
            <w:r>
              <w:rPr/>
              <w:t>Этот корсет обеспечивает впечатляющий и привлекательный эффект как фасон «ошейника», когда изготовляется из ткани, чтобы дополнить корсет.</w:t>
            </w:r>
          </w:p>
          <w:p>
            <w:pPr>
              <w:pStyle w:val="Normal"/>
              <w:rPr/>
            </w:pPr>
            <w:r>
              <w:rPr/>
              <w:t xml:space="preserve">Он укрепляется и конструируется почти как корсет, даже с более улучшенной и более точной выкройкой и шитьем, необходимым для этого миниатюрного корсета. </w:t>
            </w:r>
          </w:p>
          <w:p>
            <w:pPr>
              <w:pStyle w:val="Normal"/>
              <w:rPr/>
            </w:pPr>
            <w:r>
              <w:rPr/>
              <w:t>Он может обеспечивать поддержку от мягкой до умеренной для носителя, чтобы сохранять осанку и высоко поднятую голову с небольшим ограничением свободы движения головы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/>
              <w:t>Помните, что дополняющие перчатки, ручные и ножные браслеты, вечерние дамские сумочки и обувь могут дополнить ваш корсетный ансамбль.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color w:val="0000FF"/>
                <w:szCs w:val="20"/>
                <w:lang w:val="en-US"/>
              </w:rPr>
              <w:drawing>
                <wp:inline distT="0" distB="0" distL="0" distR="0">
                  <wp:extent cx="1104900" cy="1266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8" t="-59" r="-6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15085" cy="12649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0" w:after="12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color w:val="00418E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ix">
    <w:name w:val="mix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Mix1">
    <w:name w:val="mix1"/>
    <w:basedOn w:val="Style10"/>
    <w:qFormat/>
    <w:rPr>
      <w:rFonts w:ascii="Verdana" w:hAnsi="Verdana" w:cs="Verdana"/>
      <w:b/>
      <w:bCs/>
      <w:strike w:val="false"/>
      <w:dstrike w:val="false"/>
      <w:color w:val="00418E"/>
      <w:sz w:val="20"/>
      <w:szCs w:val="20"/>
      <w:u w:val="none"/>
    </w:rPr>
  </w:style>
  <w:style w:type="character" w:styleId="Boldtext1">
    <w:name w:val="boldtext1"/>
    <w:basedOn w:val="Style10"/>
    <w:qFormat/>
    <w:rPr>
      <w:rFonts w:ascii="Arial" w:hAnsi="Arial" w:cs="Arial"/>
      <w:b/>
      <w:bCs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698" w:leader="none"/>
      </w:tabs>
      <w:ind w:left="53" w:hanging="0"/>
    </w:pPr>
    <w:rPr>
      <w:rFonts w:cs="Arial"/>
      <w:szCs w:val="20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rFonts w:cs="Arial"/>
      <w:szCs w:val="20"/>
    </w:rPr>
  </w:style>
  <w:style w:type="paragraph" w:styleId="3">
    <w:name w:val="Основной текст с отступом 3"/>
    <w:basedOn w:val="Normal"/>
    <w:qFormat/>
    <w:pPr>
      <w:ind w:left="567" w:hanging="0"/>
    </w:pPr>
    <w:rPr/>
  </w:style>
  <w:style w:type="paragraph" w:styleId="Plaintext">
    <w:name w:val="plaintext"/>
    <w:basedOn w:val="Normal"/>
    <w:qFormat/>
    <w:pPr>
      <w:spacing w:before="280" w:after="280"/>
    </w:pPr>
    <w:rPr>
      <w:rFonts w:eastAsia="Arial Unicode MS" w:cs="Arial"/>
      <w:color w:val="000000"/>
      <w:szCs w:val="20"/>
    </w:rPr>
  </w:style>
  <w:style w:type="paragraph" w:styleId="Boldtext">
    <w:name w:val="boldtext"/>
    <w:basedOn w:val="Normal"/>
    <w:qFormat/>
    <w:pPr>
      <w:spacing w:before="280" w:after="280"/>
    </w:pPr>
    <w:rPr>
      <w:rFonts w:eastAsia="Arial Unicode MS" w:cs="Arial"/>
      <w:b/>
      <w:bCs/>
      <w:color w:val="000000"/>
      <w:szCs w:val="20"/>
    </w:rPr>
  </w:style>
  <w:style w:type="paragraph" w:styleId="21">
    <w:name w:val="Основной текст 2"/>
    <w:basedOn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49:00Z</dcterms:created>
  <dc:creator>####</dc:creator>
  <dc:description/>
  <dc:language>en-US</dc:language>
  <cp:lastModifiedBy>Татьяна Емельянова</cp:lastModifiedBy>
  <dcterms:modified xsi:type="dcterms:W3CDTF">2008-09-02T05:49:00Z</dcterms:modified>
  <cp:revision>2</cp:revision>
  <dc:subject/>
  <dc:title>Линии укрепления корсета</dc:title>
</cp:coreProperties>
</file>